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Ing. Roman Froněk</w:t>
      </w:r>
    </w:p>
    <w:p>
      <w:pPr>
        <w:pStyle w:val="Normal"/>
        <w:tabs>
          <w:tab w:val="clear" w:pos="708"/>
          <w:tab w:val="left" w:pos="3686" w:leader="none"/>
          <w:tab w:val="right" w:pos="9072" w:leader="none"/>
        </w:tabs>
        <w:bidi w:val="0"/>
        <w:spacing w:lineRule="auto" w:line="360"/>
        <w:ind w:left="0" w:right="0" w:hanging="0"/>
        <w:rPr/>
      </w:pPr>
      <w:r>
        <w:rPr/>
        <w:t xml:space="preserve">      </w:t>
      </w:r>
      <w:r>
        <w:rPr/>
        <w:t>Sídlo / Místo podnikání / Adresa místa pobytu …..</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Bohumínská 446/59,710 00 Slezská Ostrava</w:t>
      </w:r>
    </w:p>
    <w:p>
      <w:pPr>
        <w:pStyle w:val="Normal"/>
        <w:tabs>
          <w:tab w:val="clear" w:pos="708"/>
          <w:tab w:val="left" w:pos="3686" w:leader="none"/>
          <w:tab w:val="right" w:pos="9072" w:leader="none"/>
        </w:tabs>
        <w:bidi w:val="0"/>
        <w:spacing w:lineRule="auto" w:line="360"/>
        <w:ind w:left="426" w:right="0" w:hanging="0"/>
        <w:rPr/>
      </w:pPr>
      <w:r>
        <w:rPr/>
        <w:t>Adresa pro doručování ……………………………………………………………………..</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2)</w:t>
      </w:r>
      <w:r>
        <w:rPr/>
        <w:t xml:space="preserve"> nebo obdobný údaj / Datum narození   </w:t>
      </w:r>
      <w:r>
        <w:rPr>
          <w:spacing w:val="40"/>
        </w:rPr>
        <w:t>...21.1.1970.........................</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32_2134971869"/>
      <w:bookmarkStart w:id="1" w:name="__Fieldmark__132_2134971869"/>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37_2134971869"/>
      <w:bookmarkStart w:id="3" w:name="__Fieldmark__137_2134971869"/>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5_2134971869"/>
      <w:bookmarkStart w:id="5" w:name="__Fieldmark__145_2134971869"/>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48_2134971869"/>
      <w:bookmarkStart w:id="7" w:name="__Fieldmark__148_2134971869"/>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5_2134971869"/>
      <w:bookmarkStart w:id="9" w:name="__Fieldmark__155_2134971869"/>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58_2134971869"/>
      <w:bookmarkStart w:id="11" w:name="__Fieldmark__158_2134971869"/>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70" w:right="0" w:hanging="0"/>
        <w:rPr/>
      </w:pPr>
      <w:r>
        <w:rPr>
          <w:rFonts w:ascii="Times New Roman" w:hAnsi="Times New Roman"/>
          <w:i w:val="false"/>
          <w:caps/>
          <w:shadow/>
          <w:sz w:val="24"/>
          <w:szCs w:val="24"/>
        </w:rPr>
        <w:t>OPRAVY A ZMĚNA UŽÍVÁNÍ objektu Č.P. 177 NA UL. KONĚVOVA V OSTRAVĚ- OPRAVA DEŠŤOVÉ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rPr>
        <w:t>Součástí stavebních úprav objektu Koněvova č.p. 177 v Ostravě je oprava vsakovací šachtice a s ní souvisejících přívodů- vedení dešťové kanalizace ze střech a zpevněné plochy.  Vedení dešťové kanalizace jsou opravována v celkové délce 43,9 m, dimenze DN150 –plast. Vsakovací šachtice bude provedena jako štěrkový drén hloubky min. 5 m, o rozměrech min. 3,0x3,0 m.</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szCs w:val="20"/>
        </w:rPr>
        <w:t xml:space="preserve">Vsakovací šachtice bude umístěna na parcele č. 391/16 v k.ú. Heřmanice.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lang w:val="en-US"/>
        </w:rPr>
      </w:pPr>
      <w:r>
        <w:rPr>
          <w:rFonts w:cs="Times New Roman" w:ascii="Times New Roman" w:hAnsi="Times New Roman"/>
          <w:spacing w:val="2"/>
          <w:sz w:val="20"/>
          <w:lang w:val="en-US"/>
        </w:rPr>
        <w:t>V daných geologických podmínkách je nutno provést pro likvidaci výpočtového množství d</w:t>
      </w:r>
      <w:r>
        <w:rPr>
          <w:rFonts w:cs="Times New Roman" w:ascii="Times New Roman" w:hAnsi="Times New Roman"/>
          <w:sz w:val="20"/>
        </w:rPr>
        <w:t xml:space="preserve">ešťových vod  ze střech a ploch vsakovací šachtici-jámu- štěrkový drén hloubky min. 5 m, o rozměrech min. 3,0x3,0 m. Umístění jámy je vyznačeno v situaci stavby. Vsakovací jáma bude provedena jako kopaná o stanovených rozměrech – dno bude zahloubeno do úrovně písčitých glacifluviálních sedimentů. Doprostřed jámy se osadí kontrolní šachtice ze skruží DN1000 do hloubky 3,0 m. Do jámy se provede zaústění dešťových vod ze střech a plochy a následně se jáma zasype říčním štěrkem frakce 63-125 mm do výšky 0,3 m pod úroveň budoucího upraveného terénu. Shora se štěrk překryje geotextilíí 300 g/m2 a následně ornicí tloušťky 0,3 m se zatravněním nebo zčásti vrstvami budoucí zpevněné plochy.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Heřman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Heřman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r>
      <w:r>
        <w:rPr>
          <w:spacing w:val="40"/>
        </w:rPr>
        <w:t>391/16</w:t>
      </w:r>
      <w:r>
        <w:rPr/>
        <w:t>………………………</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83_2134971869"/>
      <w:bookmarkStart w:id="13" w:name="__Fieldmark__683_2134971869"/>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85_2134971869"/>
      <w:bookmarkStart w:id="15" w:name="__Fieldmark__685_2134971869"/>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88_2134971869"/>
      <w:bookmarkStart w:id="17" w:name="__Fieldmark__688_2134971869"/>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91_2134971869"/>
      <w:bookmarkStart w:id="19" w:name="__Fieldmark__691_2134971869"/>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5" w:right="0" w:hanging="0"/>
        <w:rPr/>
      </w:pPr>
      <w:r>
        <w:rPr/>
        <w:t>……</w:t>
      </w:r>
      <w:r>
        <w:rPr>
          <w:szCs w:val="24"/>
        </w:rPr>
        <w:t>………</w:t>
      </w:r>
      <w:r>
        <w:rPr>
          <w:color w:val="FF0000"/>
          <w:szCs w:val="24"/>
        </w:rPr>
        <w:t>Y(západ)=467470.228</w:t>
        <w:br/>
        <w:t>………….X (jih) = 1099567.007</w:t>
      </w:r>
      <w:r>
        <w:rPr>
          <w:color w:val="000000"/>
          <w:szCs w:val="24"/>
        </w:rPr>
        <w:t> </w:t>
      </w:r>
      <w:r>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729_2134971869"/>
      <w:bookmarkStart w:id="21" w:name="__Fieldmark__729_2134971869"/>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32_2134971869"/>
      <w:bookmarkStart w:id="23" w:name="__Fieldmark__732_2134971869"/>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738_2134971869"/>
      <w:bookmarkStart w:id="25" w:name="__Fieldmark__738_2134971869"/>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741_2134971869"/>
      <w:bookmarkStart w:id="27" w:name="__Fieldmark__741_2134971869"/>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w:t>
      </w:r>
      <w:r>
        <w:rPr>
          <w:spacing w:val="40"/>
        </w:rPr>
        <w:t>Vsakovací šachtice ve stávajícím stavu je u objektu a je funkční. Stejně tak přívody dešťové kanalizace. Tento vsakovací systém byl budovám historicky a nejsou k němu žádné doklady a povolení k nakládání s vodami………………………………………………..</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91_2134971869"/>
      <w:bookmarkStart w:id="29" w:name="__Fieldmark__891_2134971869"/>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93_2134971869"/>
      <w:bookmarkStart w:id="31" w:name="__Fieldmark__893_2134971869"/>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96_2134971869"/>
      <w:bookmarkStart w:id="33" w:name="__Fieldmark__896_2134971869"/>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99_2134971869"/>
      <w:bookmarkStart w:id="35" w:name="__Fieldmark__899_2134971869"/>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49°51'21.100"N, 18°19'25.374"E …………………………………</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color w:val="FF0000"/>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color w:val="FF0000"/>
        </w:rPr>
        <w:t>prům.____3_______l.s</w:t>
      </w:r>
      <w:r>
        <w:rPr>
          <w:color w:val="FF0000"/>
          <w:vertAlign w:val="superscript"/>
        </w:rPr>
        <w:t>-1</w:t>
        <w:tab/>
      </w:r>
      <w:r>
        <w:rPr>
          <w:color w:val="FF0000"/>
        </w:rPr>
        <w:t>max.____5,23________l.s</w:t>
      </w:r>
      <w:r>
        <w:rPr>
          <w:color w:val="FF0000"/>
          <w:vertAlign w:val="superscript"/>
        </w:rPr>
        <w:t>-1</w:t>
      </w:r>
    </w:p>
    <w:p>
      <w:pPr>
        <w:pStyle w:val="Normal"/>
        <w:widowControl/>
        <w:suppressAutoHyphens w:val="true"/>
        <w:bidi w:val="0"/>
        <w:jc w:val="both"/>
        <w:textAlignment w:val="auto"/>
        <w:rPr/>
      </w:pPr>
      <w:r>
        <w:rPr>
          <w:color w:val="FF0000"/>
        </w:rPr>
        <w:t>max. _____72_______m</w:t>
      </w:r>
      <w:r>
        <w:rPr>
          <w:color w:val="FF0000"/>
          <w:vertAlign w:val="superscript"/>
        </w:rPr>
        <w:t>3</w:t>
      </w:r>
      <w:r>
        <w:rPr>
          <w:color w:val="FF0000"/>
        </w:rPr>
        <w:t>.měs</w:t>
      </w:r>
      <w:r>
        <w:rPr>
          <w:color w:val="FF0000"/>
          <w:vertAlign w:val="superscript"/>
        </w:rPr>
        <w:t>-1</w:t>
        <w:tab/>
      </w:r>
      <w:r>
        <w:rPr>
          <w:color w:val="FF0000"/>
        </w:rPr>
        <w:t>_______0,4______tis. m</w:t>
      </w:r>
      <w:r>
        <w:rPr>
          <w:color w:val="FF0000"/>
          <w:vertAlign w:val="superscript"/>
        </w:rPr>
        <w:t>3</w:t>
      </w:r>
      <w:r>
        <w:rPr>
          <w:color w:val="FF0000"/>
        </w:rPr>
        <w:t>.rok</w:t>
      </w:r>
      <w:r>
        <w:rPr>
          <w:color w:val="FF0000"/>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Ing. Roman Froněk</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Bohumínská 446/59, Slezská Ostrava, 710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Gřundělová Ingrid</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clear" w:pos="9072"/>
                <w:tab w:val="left" w:pos="142" w:leader="none"/>
              </w:tabs>
              <w:bidi w:val="0"/>
              <w:ind w:left="0" w:right="0" w:hanging="0"/>
              <w:rPr/>
            </w:pPr>
            <w:r>
              <w:rPr>
                <w:sz w:val="20"/>
              </w:rPr>
              <w:t>Masarykova třída 1008, Orlová-Lutyně, 735 14</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chonweitzová Ann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Koněvova 144/65, Ostrava-Heřmanice, 713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441_2134971869"/>
      <w:bookmarkStart w:id="37" w:name="__Fieldmark__1441_2134971869"/>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43_2134971869"/>
      <w:bookmarkStart w:id="39" w:name="__Fieldmark__1443_2134971869"/>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46_2134971869"/>
      <w:bookmarkStart w:id="41" w:name="__Fieldmark__1446_2134971869"/>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49_2134971869"/>
      <w:bookmarkStart w:id="43" w:name="__Fieldmark__1449_2134971869"/>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14.3.2014..............</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47_2134971869"/>
      <w:bookmarkStart w:id="45" w:name="__Fieldmark__2047_2134971869"/>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50_2134971869"/>
      <w:bookmarkStart w:id="47" w:name="__Fieldmark__2050_2134971869"/>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56_2134971869"/>
      <w:bookmarkStart w:id="49" w:name="__Fieldmark__2056_2134971869"/>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59_2134971869"/>
      <w:bookmarkStart w:id="51" w:name="__Fieldmark__2059_2134971869"/>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81_2134971869"/>
      <w:bookmarkStart w:id="53" w:name="__Fieldmark__2081_2134971869"/>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83_2134971869"/>
      <w:bookmarkStart w:id="55" w:name="__Fieldmark__2083_2134971869"/>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90_2134971869"/>
      <w:bookmarkStart w:id="57" w:name="__Fieldmark__2090_2134971869"/>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92_2134971869"/>
      <w:bookmarkStart w:id="59" w:name="__Fieldmark__2092_2134971869"/>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100_2134971869"/>
      <w:bookmarkStart w:id="61" w:name="__Fieldmark__2100_2134971869"/>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102_2134971869"/>
      <w:bookmarkStart w:id="63" w:name="__Fieldmark__2102_2134971869"/>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13_2134971869"/>
      <w:bookmarkStart w:id="65" w:name="__Fieldmark__2113_2134971869"/>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115_2134971869"/>
      <w:bookmarkStart w:id="67" w:name="__Fieldmark__2115_2134971869"/>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131_2134971869"/>
      <w:bookmarkStart w:id="69" w:name="__Fieldmark__2131_2134971869"/>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133_2134971869"/>
      <w:bookmarkStart w:id="71" w:name="__Fieldmark__2133_2134971869"/>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141_2134971869"/>
      <w:bookmarkStart w:id="73" w:name="__Fieldmark__2141_2134971869"/>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43_2134971869"/>
      <w:bookmarkStart w:id="75" w:name="__Fieldmark__2143_2134971869"/>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54_2134971869"/>
      <w:bookmarkStart w:id="77" w:name="__Fieldmark__2154_2134971869"/>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56_2134971869"/>
      <w:bookmarkStart w:id="79" w:name="__Fieldmark__2156_2134971869"/>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65_2134971869"/>
      <w:bookmarkStart w:id="81" w:name="__Fieldmark__2165_2134971869"/>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67_2134971869"/>
      <w:bookmarkStart w:id="83" w:name="__Fieldmark__2167_2134971869"/>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76_2134971869"/>
      <w:bookmarkStart w:id="85" w:name="__Fieldmark__2176_2134971869"/>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78_2134971869"/>
      <w:bookmarkStart w:id="87" w:name="__Fieldmark__2178_2134971869"/>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90_2134971869"/>
      <w:bookmarkStart w:id="89" w:name="__Fieldmark__2190_2134971869"/>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92_2134971869"/>
      <w:bookmarkStart w:id="91" w:name="__Fieldmark__2192_2134971869"/>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202_2134971869"/>
      <w:bookmarkStart w:id="93" w:name="__Fieldmark__2202_2134971869"/>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212_2134971869"/>
      <w:bookmarkStart w:id="95" w:name="__Fieldmark__2212_2134971869"/>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214_2134971869"/>
      <w:bookmarkStart w:id="97" w:name="__Fieldmark__2214_2134971869"/>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222_2134971869"/>
      <w:bookmarkStart w:id="99" w:name="__Fieldmark__2222_2134971869"/>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224_2134971869"/>
      <w:bookmarkStart w:id="101" w:name="__Fieldmark__2224_2134971869"/>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233_2134971869"/>
      <w:bookmarkStart w:id="103" w:name="__Fieldmark__2233_2134971869"/>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235_2134971869"/>
      <w:bookmarkStart w:id="105" w:name="__Fieldmark__2235_2134971869"/>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42_2134971869"/>
      <w:bookmarkStart w:id="107" w:name="__Fieldmark__2242_2134971869"/>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44_2134971869"/>
      <w:bookmarkStart w:id="109" w:name="__Fieldmark__2244_2134971869"/>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52_2134971869"/>
      <w:bookmarkStart w:id="111" w:name="__Fieldmark__2252_2134971869"/>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54_2134971869"/>
      <w:bookmarkStart w:id="113" w:name="__Fieldmark__2254_2134971869"/>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61_2134971869"/>
      <w:bookmarkStart w:id="115" w:name="__Fieldmark__2261_2134971869"/>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63_2134971869"/>
      <w:bookmarkStart w:id="117" w:name="__Fieldmark__2263_2134971869"/>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76_2134971869"/>
      <w:bookmarkStart w:id="119" w:name="__Fieldmark__2276_2134971869"/>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78_2134971869"/>
      <w:bookmarkStart w:id="121" w:name="__Fieldmark__2278_2134971869"/>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86_2134971869"/>
      <w:bookmarkStart w:id="123" w:name="__Fieldmark__2286_2134971869"/>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88_2134971869"/>
      <w:bookmarkStart w:id="125" w:name="__Fieldmark__2288_2134971869"/>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94_2134971869"/>
      <w:bookmarkStart w:id="127" w:name="__Fieldmark__2294_2134971869"/>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96_2134971869"/>
      <w:bookmarkStart w:id="129" w:name="__Fieldmark__2296_2134971869"/>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305_2134971869"/>
      <w:bookmarkStart w:id="131" w:name="__Fieldmark__2305_2134971869"/>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307_2134971869"/>
      <w:bookmarkStart w:id="133" w:name="__Fieldmark__2307_2134971869"/>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315_2134971869"/>
      <w:bookmarkStart w:id="135" w:name="__Fieldmark__2315_2134971869"/>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317_2134971869"/>
      <w:bookmarkStart w:id="137" w:name="__Fieldmark__2317_2134971869"/>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326_2134971869"/>
      <w:bookmarkStart w:id="139" w:name="__Fieldmark__2326_2134971869"/>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328_2134971869"/>
      <w:bookmarkStart w:id="141" w:name="__Fieldmark__2328_2134971869"/>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qFormat/>
    <w:rPr>
      <w:rFonts w:ascii="Arial" w:hAnsi="Arial"/>
      <w:sz w:val="24"/>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character" w:styleId="ZkladntextChar11">
    <w:name w:val="Základní text Char1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5</Words>
  <Characters>20441</Characters>
  <CharactersWithSpaces>17916</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4-06-02T22:12:00Z</cp:lastPrinted>
  <dcterms:modified xsi:type="dcterms:W3CDTF">2014-06-02T22:12:00Z</dcterms:modified>
  <cp:revision>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Štěpán Šňupárek</vt:lpwstr>
  </property>
</Properties>
</file>